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1. 4. TECHNIKA PROSTŘEDÍ STAVEB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ECHNICKÁ ZPRÁVA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ÝKAZ VÝMĚR A TECHNICKÉ PODMÍN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OZPOČET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ÝKAZ VÝMĚR A TECHNICKÉ PODMÍNKY - VRN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OZPOČET - VRN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4" w:hanging="0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EZNAM PŘÍLOH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K – MEDICINÁLNÍ PLYNY</w:t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OVÁ  ČÁST </w:t>
      </w:r>
    </w:p>
    <w:p>
      <w:pPr>
        <w:pStyle w:val="Normal"/>
        <w:spacing w:lineRule="atLeast" w:line="240" w:before="120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VÝMĚR A TECHNICKÉ PODMÍNKY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VÝMĚR A TECHNICKÉ PODMÍNKY  - VRN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 ČÁST</w:t>
      </w:r>
    </w:p>
    <w:p>
      <w:pPr>
        <w:pStyle w:val="Heading7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Č.   </w:t>
        <w:tab/>
        <w:t xml:space="preserve">1.4.K-01  PŮDORYS 3. NP   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</w:t>
      </w:r>
      <w:r>
        <w:rPr>
          <w:rFonts w:cs="Arial" w:ascii="Arial" w:hAnsi="Arial"/>
          <w:sz w:val="22"/>
          <w:szCs w:val="22"/>
        </w:rPr>
        <w:t xml:space="preserve">.4.K-02  INSTALAČNÍ KOMPLEXY  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szCs w:val="22"/>
        </w:rPr>
        <w:t xml:space="preserve">.4.K-03  VENTILOVÁ KRABICE  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ind w:left="14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40" w:right="1775" w:gutter="0" w:header="0" w:top="1202" w:footer="726" w:bottom="2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670"/>
        <w:tab w:val="left" w:pos="3969" w:leader="none"/>
        <w:tab w:val="right" w:pos="9072" w:leader="none"/>
      </w:tabs>
      <w:ind w:right="-806" w:hanging="567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670" w:leader="none"/>
        <w:tab w:val="right" w:pos="9072" w:leader="none"/>
      </w:tabs>
    </w:pPr>
    <w:rPr>
      <w:rFonts w:ascii="Arial" w:hAnsi="Arial" w:cs="Arial"/>
      <w:sz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8:00Z</dcterms:created>
  <dc:creator>ing. Kubánek</dc:creator>
  <dc:description/>
  <cp:keywords/>
  <dc:language>en-US</dc:language>
  <cp:lastModifiedBy>admin</cp:lastModifiedBy>
  <cp:lastPrinted>2013-01-14T18:46:00Z</cp:lastPrinted>
  <dcterms:modified xsi:type="dcterms:W3CDTF">2017-06-12T15:47:00Z</dcterms:modified>
  <cp:revision>49</cp:revision>
  <dc:subject>PP</dc:subject>
  <dc:title>RD Šenovský</dc:title>
</cp:coreProperties>
</file>